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668"/>
        <w:gridCol w:w="1158"/>
        <w:gridCol w:w="1158"/>
        <w:gridCol w:w="1158"/>
        <w:gridCol w:w="1158"/>
        <w:gridCol w:w="1158"/>
        <w:gridCol w:w="1158"/>
      </w:tblGrid>
      <w:tr>
        <w:trPr>
          <w:trHeight w:val="51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kel-Nr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en-</w:t>
              <w:br/>
              <w:t>einhe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fangs-</w:t>
              <w:br/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chst-</w:t>
              <w:br/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de-</w:t>
              <w:br/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pre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UR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ckbleistift in hochglänzendem schwarzen Brillantlac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ckkugelschreiber Buche, mit Feinstrichmine, Metallclip mit Druckmechanik, Schiebeklapp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tordner A – Z, Format A4 geeignet, besteht aus PVC, graue Zwischenblätt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4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ordner 1 – 31, schwarz, pro Tag eine Seite, Zeiteinteilung von 7 </w:t>
              <w:noBreakHyphen/>
              <w:t> 21 Uhr, für alle europäischen Länder geeigne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47:00Z</dcterms:created>
  <dc:creator/>
  <dc:description/>
  <dc:language>en-US</dc:language>
  <cp:lastModifiedBy/>
  <dcterms:modified xsi:type="dcterms:W3CDTF">2014-02-18T09:47:00Z</dcterms:modified>
  <cp:revision>1</cp:revision>
  <dc:subject/>
  <dc:title/>
</cp:coreProperties>
</file>