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Artikelbeschreibu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Sitzbreite: 48 cm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Sitztiefe: 44 cm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bCs/>
          <w:lang w:eastAsia="de-DE"/>
        </w:rPr>
        <w:t>Sitzhöhe: 43 - 56 cm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bCs/>
          <w:lang w:eastAsia="de-DE"/>
        </w:rPr>
        <w:t>Lehnenhöhe: 55 - 63 cm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Stufenlose Sitzhöhenverstellu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Bewegliche Sitzfläche dreidimensional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bCs/>
          <w:lang w:eastAsia="de-DE"/>
        </w:rPr>
        <w:t>Sitzbezug atmungsaktiv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Konturgeformte Design-Rückenlehne mit atmungsaktivem Bezu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Stufenlos arretierbare Rückenlehnenneigu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Stufenlos höhenverstellbare Rückenlehne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Höhenverstellbare Armlehnen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Verchromtes Stahlfußkreuz mit lastabhängig gebremsten Sicherheitsdoppelrollen für Teppichböden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EN 1335 - GS geprüft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Farbe: blau oder bordeaux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bCs/>
          <w:lang w:eastAsia="de-DE"/>
        </w:rPr>
        <w:t>4 Jahre Garant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Einfache Selbstmontag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27:00Z</dcterms:created>
  <dc:creator/>
  <dc:description/>
  <cp:keywords/>
  <dc:language>en-US</dc:language>
  <cp:lastModifiedBy/>
  <dcterms:modified xsi:type="dcterms:W3CDTF">2015-02-25T08:58:00Z</dcterms:modified>
  <cp:revision>1</cp:revision>
  <dc:subject/>
  <dc:title/>
</cp:coreProperties>
</file>