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Anweis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: Einkaufsab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Warenein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0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ätigkeiten bei der Warenannahme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Gegenwart der anliefernden Person wird geprüft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/>
              <w:t>Begleitpapiere bezüglich Anschrift, Absender, Anzahl</w:t>
            </w:r>
          </w:p>
          <w:p>
            <w:pPr>
              <w:pStyle w:val="Normal"/>
              <w:ind w:left="340" w:hanging="0"/>
              <w:rPr/>
            </w:pPr>
            <w:r>
              <w:rPr/>
              <w:t>Anzahl und evtl. Gewicht der Packstücke</w:t>
            </w:r>
          </w:p>
          <w:p>
            <w:pPr>
              <w:pStyle w:val="Normal"/>
              <w:ind w:left="340" w:hanging="0"/>
              <w:rPr/>
            </w:pPr>
            <w:r>
              <w:rPr/>
              <w:t>Zustand der äußeren Verpackung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die Ware angenommen. Auf dem Begleitpapier wird die einwandfreie Lieferung bescheinig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Verpackungsschäden oder Minderanzahl bzw. –gewicht muss der Schaden von der anliefernden Person bestätigt werden und die Ware wird angenommen oder (bei bedeutsamen Schäden) die Annahme verweige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packen und Kontrolle der Ware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rgfältiges Auspacken der War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enaue und unverzügliche Prüfung der Ware mittels Vergleich von Lieferschein und Bestellkopie auf Art, Menge, Güte und Beschaffenheit (evtl. Stichproben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üfungsvermerk auf dem Lieferschei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eldung von Mängeln sowie Einreichen der Wareneingangsmeldung und des Lieferscheins beim Wareneinkauf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/>
            </w:pPr>
            <w:r>
              <w:rPr/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im Lager die Ware in der Lagerkartei bzw. -datei und im Bestellbuch erfasst und anschließend am Lagerort eingeräum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mangelhafter Lieferung muss unverzüglich vom Einkauf gerügt und die Ware zunächst aufbewahrt werd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5"/>
        </w:tabs>
        <w:ind w:left="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1:00Z</dcterms:created>
  <dc:creator/>
  <dc:description/>
  <dc:language>en-US</dc:language>
  <cp:lastModifiedBy/>
  <dcterms:modified xsi:type="dcterms:W3CDTF">2016-03-01T10:41:00Z</dcterms:modified>
  <cp:revision>1</cp:revision>
  <dc:subject/>
  <dc:title/>
</cp:coreProperties>
</file>