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1205</w:t>
        <w:tab/>
        <w:t>11.321,00 €</w:t>
        <w:tab/>
        <w:t>30.03.2012</w:t>
        <w:tab/>
        <w:t>Anlagenbau GmbH</w:t>
        <w:tab/>
        <w:t>20.04.2012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5554</w:t>
        <w:tab/>
        <w:t>1.895,50 €</w:t>
        <w:tab/>
        <w:t>12.11.2011</w:t>
        <w:tab/>
        <w:t>Demmelhoff OHG</w:t>
        <w:tab/>
        <w:t>29.11.2011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3625</w:t>
        <w:tab/>
        <w:t>15.235,00 €</w:t>
        <w:tab/>
        <w:t>01.07.2012</w:t>
        <w:tab/>
        <w:t>Trendshop GmbH</w:t>
        <w:tab/>
        <w:t>15.07.2012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60045</w:t>
        <w:tab/>
        <w:t>1.853,40 €</w:t>
        <w:tab/>
        <w:t>18.04.2015</w:t>
        <w:tab/>
        <w:t>Haider-Last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825981</w:t>
        <w:tab/>
        <w:t>2.030,00 €</w:t>
        <w:tab/>
        <w:t>30.08.2014</w:t>
        <w:tab/>
        <w:t>Player &amp; Väth GmbH</w:t>
        <w:tab/>
        <w:t>14.09.2014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rtsen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4.2015</w:t>
        <w:tab/>
        <w:t>Gebr. Höfer OHG</w:t>
        <w:tab/>
        <w:t>15.04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6:00Z</dcterms:created>
  <dc:creator/>
  <dc:description/>
  <dc:language>en-US</dc:language>
  <cp:lastModifiedBy/>
  <dcterms:modified xsi:type="dcterms:W3CDTF">2016-03-01T10:36:00Z</dcterms:modified>
  <cp:revision>1</cp:revision>
  <dc:subject/>
  <dc:title/>
</cp:coreProperties>
</file>