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g der offenen Tü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m 10jährigen Beste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 Neupra Gmb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nnov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(Pos. 1.2.5:Datum soll ergänzt we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00 Uhr</w:t>
        <w:tab/>
        <w:t>Eröffnungsansprache des Geschäftsführers Herrn Dr. Werner Lehmann (lt. Briefvorlage)</w:t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:30 Uhr</w:t>
        <w:tab/>
        <w:t>Grußworte des Vertreters der Industrie- und Handelskammer</w:t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00 Uhr</w:t>
        <w:tab/>
        <w:t>Musikalischer Beitrag der Jazz-Band „Jazzy-Kings“</w:t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30 Uhr</w:t>
        <w:tab/>
        <w:t>Rundgang im Unternehmen</w:t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30 Uhr</w:t>
        <w:tab/>
        <w:t>Eröffnung des Buffets</w:t>
      </w:r>
    </w:p>
    <w:p>
      <w:pPr>
        <w:pStyle w:val="Normal"/>
        <w:tabs>
          <w:tab w:val="clear" w:pos="708"/>
          <w:tab w:val="left" w:pos="141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 18 Uhr</w:t>
        <w:tab/>
        <w:t>Geselliges Beisammensein bei Spiel, Spaß und Musi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0" w:author="Uwe" w:date="2015-06-28T12:01:00Z">
      <w:r>
        <w:rPr/>
        <w:fldChar w:fldCharType="begin"/>
      </w:r>
      <w:r>
        <w:rPr/>
        <w:delInstrText xml:space="preserve"> FILENAME </w:delInstrText>
      </w:r>
      <w:r>
        <w:rPr/>
        <w:fldChar w:fldCharType="separate"/>
      </w:r>
      <w:r>
        <w:rPr/>
        <w:delText>input.doc</w:delText>
      </w:r>
      <w:r>
        <w:rPr/>
        <w:fldChar w:fldCharType="end"/>
      </w:r>
    </w:del>
    <w:ins w:id="1" w:author="Uwe" w:date="2015-06-28T12:01:00Z">
      <w:r>
        <w:rPr>
          <w:rFonts w:eastAsia="Arial" w:cs="Arial"/>
        </w:rPr>
        <w:t xml:space="preserve"> </w:t>
      </w:r>
    </w:ins>
    <w:ins w:id="2" w:author="Uwe" w:date="2015-06-28T12:01:00Z">
      <w:r>
        <w:rPr/>
        <w:t>( Pos 1.2.13:soll von Prüfling rechtsbündig eingefügt werden)</w:t>
      </w:r>
    </w:ins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3:00Z</dcterms:created>
  <dc:creator>Peyer, Marianne</dc:creator>
  <dc:description/>
  <dc:language>en-US</dc:language>
  <cp:lastModifiedBy>Sandra Reichart</cp:lastModifiedBy>
  <dcterms:modified xsi:type="dcterms:W3CDTF">2016-03-01T10:33:00Z</dcterms:modified>
  <cp:revision>2</cp:revision>
  <dc:subject/>
  <dc:title/>
</cp:coreProperties>
</file>