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4"/>
        <w:gridCol w:w="1984"/>
      </w:tblGrid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snachlä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a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i</w:t>
            </w:r>
          </w:p>
        </w:tc>
      </w:tr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genraba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ahlung einer Rechnung binnen einer Fr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träglich gewährter Preisnachlass</w:t>
            </w:r>
          </w:p>
        </w:tc>
      </w:tr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ueraba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1:00Z</dcterms:created>
  <dc:creator/>
  <dc:description/>
  <cp:keywords/>
  <dc:language>en-US</dc:language>
  <cp:lastModifiedBy/>
  <dcterms:modified xsi:type="dcterms:W3CDTF">2017-10-23T07:46:00Z</dcterms:modified>
  <cp:revision>1</cp:revision>
  <dc:subject/>
  <dc:title/>
</cp:coreProperties>
</file>